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185800544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171792018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7656935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1574779473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436333023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619991371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27811510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